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8 lipca 2024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Utwardzenie terenu przy ul. Źródlanej 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-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ziałki o nr </w:t>
            </w:r>
            <w:r>
              <w:rPr>
                <w:rFonts w:cs="Times New Roman" w:ascii="Times New Roman" w:hAnsi="Times New Roman"/>
                <w:b/>
              </w:rPr>
              <w:t>8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twardzenia terenu przy ul. Źródlnej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utwardzenie terenu przy ul. Źródla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utwardzenie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utwardzenie terenu przy ul. Źródla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 xml:space="preserve">  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tłuczni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terenie miejsc do utwardzenia zlokalizowane są, kanalizacja sanitarna, wodociąg, sieć energetyczna i telekomunikacyj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rFonts w:cs="Arial"/>
          <w:spacing w:val="-13"/>
          <w:sz w:val="24"/>
          <w:szCs w:val="24"/>
        </w:rPr>
        <w:t xml:space="preserve">utwardzenie terenu przy ul. Źródlanej </w:t>
      </w:r>
      <w:r>
        <w:rPr>
          <w:rFonts w:cs="Arial"/>
          <w:sz w:val="24"/>
          <w:szCs w:val="24"/>
        </w:rPr>
        <w:t>w Lipnie – 150 mb- o zmiennej szerokości  5 m z chodnikiem jednostronnym o szerokości około 2 i zjazdami</w:t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 xml:space="preserve">Konstrukcja jezdni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8 cm na podsypce cementowo piaskowej grubości 3-5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Podbudowa z KŁSM WG WT 4 Z 2010r. o grubości 23 cm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Warstwa odcinająca z pasku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rStyle w:val="Odwoaniedokomentarza1"/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Style w:val="Odwoaniedokomentarza1"/>
          <w:sz w:val="24"/>
          <w:szCs w:val="24"/>
        </w:rPr>
        <w:t>Obramowania jezdni obramowano krawężnikiem drogowy i obniżonym. Krawężniki obniżone o wymiarach 22 x 15 centymetrów zaprojektowano na podsypce cementowo- piaskowej o grubości 3 centymetrów. Całość posadowiono na ławie z betonu C15/20 o wymiarach 15 x 35 centymetrów z oporem o wymiarach 15 x 15 centymetrów.</w:t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zedmiot i zakres opracowania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 xml:space="preserve">Przedmiotem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utwardzenie terenu przy ul. Źródla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>utwardzenie terenu przy ul.Źródlanej</w:t>
      </w:r>
      <w:r>
        <w:rPr>
          <w:szCs w:val="24"/>
        </w:rPr>
        <w:t xml:space="preserve"> 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asku ułożeniu warstwy podbudowy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placu  na pobocze nieutwardzone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placu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Utwardzenie terenu przy ul. Źródlanej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54:00Z</dcterms:created>
  <dc:creator>S_K</dc:creator>
  <dc:description/>
  <cp:keywords/>
  <dc:language>en-US</dc:language>
  <cp:lastModifiedBy>Robert Kapuściński</cp:lastModifiedBy>
  <cp:lastPrinted>2021-05-14T09:09:00Z</cp:lastPrinted>
  <dcterms:modified xsi:type="dcterms:W3CDTF">2025-08-07T09:58:00Z</dcterms:modified>
  <cp:revision>3</cp:revision>
  <dc:subject/>
  <dc:title>OPIS TECHNICZNY</dc:title>
</cp:coreProperties>
</file>